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– budowa elektrowni wiatrowej  - Lubsz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0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leonora Lipińs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przedsięwzięciu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